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Думы города Нижневартовска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 внесении изменений в решение Думы города Нижневартовска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.12.2023 №357 "О бюджете города Нижневартовска на 2024 год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" (с изменением)"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роект решения)</w:t>
      </w:r>
    </w:p>
    <w:p>
      <w:pPr>
        <w:pStyle w:val="Normal"/>
        <w:spacing w:lineRule="auto" w:line="240" w:before="3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ект решения </w:t>
      </w:r>
      <w:r>
        <w:rPr>
          <w:rFonts w:cs="Times New Roman" w:ascii="Times New Roman" w:hAnsi="Times New Roman"/>
          <w:sz w:val="28"/>
          <w:szCs w:val="28"/>
        </w:rPr>
        <w:t xml:space="preserve">подготовлен в соответствии с положениями Бюджетного кодекса Российской Федерации и решением </w:t>
      </w:r>
      <w:r>
        <w:rPr>
          <w:rFonts w:eastAsia="Calibri" w:cs="Times New Roman" w:ascii="Times New Roman" w:hAnsi="Times New Roman"/>
          <w:sz w:val="28"/>
          <w:szCs w:val="28"/>
        </w:rPr>
        <w:t xml:space="preserve">Думы города Нижневартовска от 16.09.2011 №83 "Об утверждении Положения </w:t>
      </w:r>
      <w:r>
        <w:rPr>
          <w:rFonts w:cs="Times New Roman" w:ascii="Times New Roman" w:hAnsi="Times New Roman"/>
          <w:sz w:val="28"/>
          <w:szCs w:val="28"/>
        </w:rPr>
        <w:t>о бюджетном процессе в городе Нижневартовске"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действующую редакцию </w:t>
      </w:r>
      <w:r>
        <w:rPr>
          <w:rFonts w:cs="Times New Roman" w:ascii="Times New Roman" w:hAnsi="Times New Roman"/>
          <w:sz w:val="28"/>
          <w:szCs w:val="28"/>
        </w:rPr>
        <w:t>решения Думы города Нижневартовска от 15.12.2023 №357                    "О бюджете города Нижневартовска на 2024 год и на плановый период 2025 и 2026 годов" (далее – решение Думы №357), затрагивающие основные параметры бюджета города на 2024 год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642"/>
        <w:gridCol w:w="2215"/>
        <w:gridCol w:w="2462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план (решение Думы №357), тыс. рубле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(+, -)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 (проект решения), тыс. рублей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020 456,1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51 165,2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671 621,38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379 259,5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06 199,7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985 459,24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8 803,4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4 965,5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3 837,86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Доходы бюджета город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орректируются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торону увеличения на сумму 651 165,28 тыс. рублей в результат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увеличения объема налоговых и неналоговых доходов на сумму                662 322,09 тыс. рублей, в основном за счет налога, взимаемого в связи с применением упрощенной системы налогообложения (289 994,16 тыс. рублей) и налога на доходы физических лиц (250 000,00 тыс. рубл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уменьшения объема безвозмездных поступлений на сумму                             11 156,81 тыс. рублей, из них 70,6 тыс. рублей за счет </w:t>
      </w:r>
      <w:r>
        <w:rPr>
          <w:rFonts w:cs="Times New Roman" w:ascii="Times New Roman" w:hAnsi="Times New Roman"/>
          <w:sz w:val="28"/>
          <w:szCs w:val="28"/>
        </w:rPr>
        <w:t>возврата остатко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редств на счете по учету средств бюджета города на 01.01.2024 в виде 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>, имеющих целевое назначение, в бюджет автономного округ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асходы бюджета города суммарно скорректированы</w:t>
      </w:r>
      <w:r>
        <w:rPr>
          <w:rFonts w:cs="Times New Roman" w:ascii="Times New Roman" w:hAnsi="Times New Roman"/>
          <w:sz w:val="28"/>
          <w:szCs w:val="28"/>
        </w:rPr>
        <w:t xml:space="preserve"> в сторону увеличения на сумму 606 199,73 тыс. рублей (в том числе на сумму                          2 234,00 тыс. рублей за счет остатко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редств на счете по учету средств бюджета города на 01.01.2024),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- 526 240,02 тыс. рублей предлагается направить на муниципальные программы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(+) 183 884,01 тыс. рублей – на программу "Содержание дорожного хозяйства, организация транспортного обслуживания и благоустройство территории города Нижневартовска" (обеспечение деятельности МБУ "УпоДХБ г. Нижневартовск", в том числе на поставку асфальтобетонной смеси и битума, минерального концентрата "Галит", устройство пешеходных тротуаров, светофорных объектов, парковочных мест, установку опор с дорожными знаками, приобретение спецтехники, туалетных кабин, выполнение работ по благоустройству Парка Победы и другие расход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(+) 153 702,49 тыс. рублей - на программу "Развитие образования города Нижневартовска" (обустройство зданий детских садов №4, 9, 10, 49, 80 оборудованием, обеспечивающим беспрепятственный доступ инвалидов; устранение нарушений санитарно-эпидемиологической безопасности в муниципальных образовательных учреждениях; дооснащение объекта капитального строительства "Детский сад на 320 мест в квартале 21 (стр. №6) г. Нижневартовска" оборудованием, мебелью, расходными материалами и прочим инвентарем; благоустройство спортивной многофункциональной площадки и тренажерной площадки на территории МБОУ "Лицей №2"; оплату труда работников муниципальных учреждений дошкольного и дополнительного образования и другие расход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(+) 66 242,58 тыс. рублей – на программу "Формирование современной городской среды в муниципальном образовании город Нижневартовск" (расширение городского кладбищ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(+) 26 646,29 тыс. рублей - на программу "Развитие социальной сферы города Нижневартовска" ((+) 31 214,95 тыс. рублей на улучшение материально-технической базы и выполнение ремонтных работ в учреждениях культуры, проведение мероприятий, разработку проекта и проведение работ по устройству 2-х артезианских скважин (1 этап) для Лыжно-биатлонного комплекса и другие расходы, (-) </w:t>
      </w:r>
      <w:r>
        <w:rPr>
          <w:rFonts w:cs="Times New Roman" w:ascii="Times New Roman" w:hAnsi="Times New Roman"/>
          <w:sz w:val="28"/>
          <w:szCs w:val="28"/>
        </w:rPr>
        <w:t>4 568,66 тыс. рублей - возврат спонсору неиспользованного остатка в связи с невостребованностью в полном объеме средств на проведение в текущем году Кубка мира по боксу среди нефтяных стран памяти Героя Социалистического труда Ф.К. Салманов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)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(+) 26 036,62 тыс. рублей – на программу "Обеспечение доступным и комфортным жильем жителей города Нижневартовска" (предоставление субсидии участнику специальной военной операции на приобретение жилья, выполнение работ по разработке проектно-сметной документации и приспособлению жилых помещений и (или) общего имущества в многоквартирных домах, в которых проживают инвалиды, с учетом их потребност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(+) 25 090,70 тыс. рублей – на программу "Профилактика правонарушений и терроризма в городе Нижневартовске" (выполнение работ по поставке, установке и пусконаладке оборудования для расширения городской системы видеонаблюдения аппаратно-программного комплекса "Безопасный город", поставку металлодетекторов, повышение уровня антитеррористической защищенности объектов образова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(+) 14 000 тыс. рублей – на программу "Развитие жилищно-коммунального хозяйства города Нижневартовска" (благоустройство территорий, прилегающих к многоквартирным дома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(+) 11 153,33 тыс. рублей – на программу "Укрепление пожарной безопасности, защита населения и территорий города Нижневартовска от чрезвычайных ситуаций природного и техногенного характера, мероприятия по гражданской обороне и обеспечению безопасности людей на водных объектах" (приобретение аэролодк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(+) 7 561,27 тыс. рублей – на программу "Материально-техническое и организационное обеспечение деятельности органов местного самоуправления города Нижневартовска" (оказание транспортных услуг, выполнение ремонтных рабо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(+) 5 000,00 тыс. рублей - на программу "Социальная поддержка и социальная помощь для отдельных категорий граждан в городе Нижневартовске" (единовременные выплаты одному из членов семей отдельных категорий граждан, принимавших участие в специальной военной операции, в случае их гибели (смерти) в ходе ее проведе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(+) 3 565,42 тыс. рублей – на программу "Управление и распоряжение имуществом, находящимся в муниципальной собственности муниципального образования город Нижневартовск, и земельными участками, находящимися в муниципальной собственности или государственная собственность на которые не разграничена" (содержание объектов муниципальной собственност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(+) 2 340,65 тыс. рублей - на программу "Молодежь Нижневартовска" (монтаж системы контроля и управления доступом и системы видеонаблюдения в помещениях №1009 и №1010 в здании по адресу: ул. Ханты-Мансийская, 4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(+) 1 016,66 тыс. рублей – на программу "Капитальное строительство и реконструкция объектов города Нижневартовска" (осуществление обследовательских и проектных работ по объекту "Физкультурно-оздоровительный комплекс для Нижневартовского государственного педагогического института. Блок "А". г. Нижневартовск"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79 959,71 тыс. рублей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- по</w:t>
      </w:r>
      <w:r>
        <w:rPr>
          <w:rFonts w:cs="Times New Roman" w:ascii="Times New Roman" w:hAnsi="Times New Roman"/>
          <w:sz w:val="28"/>
          <w:szCs w:val="28"/>
        </w:rPr>
        <w:t xml:space="preserve"> непрограммным направлениям деятельности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з них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-) 60 000,00 тыс. рублей -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евостребованный объем бюджетных ассигнований по расходам на выплату процентных платежей по муниципальным долговым обязательствам </w:t>
      </w:r>
      <w:r>
        <w:rPr>
          <w:rFonts w:cs="Times New Roman" w:ascii="Times New Roman" w:hAnsi="Times New Roman"/>
          <w:sz w:val="28"/>
          <w:szCs w:val="28"/>
        </w:rPr>
        <w:t>в связи с уменьшением запланированного объема привлечения кредитов от кредитных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+) 1 000,00 тыс. рублей – на расходы, связанные с обеспечением информирования населения о деятельности органов местного самоуправления города Нижневартовска по решению вопросов местного значения и осуществлению отдельных переданных государственных полномоч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+) 4 855,81 тыс. рублей – на подготовку и проведение дополнительных выборов депутата Думы города Нижневартовска седьмого созы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+) 20 000,00 тыс. рублей – на пополнение резервного фонда администрации го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+) 114 103,90 тыс. рублей – резервирование средств на финансовое обеспечение запланированного к заключению концессионного соглашения в отношении объектов, предназначенных для освещения территории города Нижневартов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Более подробная информация приведена в пояснительных записках по доходам и расход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в 2024 году скорректирован в сторону уменьшения на сумму 44 965,55 тыс. рублей,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-) 50 000,00 тыс. рублей - уменьшение планируемого объема привлечения кредитов от кредитных организаций в валюте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+) 4 868,22 тыс. рублей за счет изменения остатков средств на счетах по учету средств бюджетов на 01.01.2024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+) 166,23 тыс. рублей за счет иных источников внутреннего финансирования дефицита бюджета – поступившего возврата прочих бюджетных кредитов (ссуд), предоставленных бюджетами городских округов внутри страны (бюджетные ссуды, предоставленные для приобретения благоустроенного жилья в городе Нижневартовске при сносе ветхого и аварийного жилья в рамках целевой программы "Жилище", утвержденной решением Думы города от 17.09.1997 №89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размер дефицита составит 1 313 837,86 тыс. рублей </w:t>
      </w:r>
      <w:r>
        <w:rPr>
          <w:rFonts w:eastAsia="Calibri" w:cs="Times New Roman" w:ascii="Times New Roman" w:hAnsi="Times New Roman"/>
          <w:sz w:val="28"/>
          <w:szCs w:val="28"/>
        </w:rPr>
        <w:t>или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16,2%,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не противоречит требованиям </w:t>
      </w:r>
      <w:r>
        <w:rPr>
          <w:rFonts w:cs="Times New Roman" w:ascii="Times New Roman" w:hAnsi="Times New Roman"/>
          <w:sz w:val="28"/>
          <w:szCs w:val="28"/>
          <w:lang w:eastAsia="ar-SA"/>
        </w:rPr>
        <w:t>статьи 92.1 Бюджетного кодекса Российской Федерации, согласно которой д</w:t>
      </w:r>
      <w:r>
        <w:rPr>
          <w:rFonts w:cs="Times New Roman" w:ascii="Times New Roman" w:hAnsi="Times New Roman"/>
          <w:sz w:val="28"/>
          <w:szCs w:val="28"/>
        </w:rPr>
        <w:t xml:space="preserve">ефицит бюджета города может превысить установленные ограничения в пределах суммы снижения остатков средств на счетах по учету средств бюджета гор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сточники финансирования дефицита бюджета города в 2024 году следующи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0 000,00 тыс. рублей - разница между полученными и погашенными муниципальным образованием кредитами кредитных организаций в валюте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-) 576 312,00 тыс. рублей - разница между полученными и погашенными муниципальным образованием бюджетными кредитами, полученными из других бюджетов бюджетной системы Российской Федерации в валюте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 689 983,63 тыс. рублей – изменения остатков средств на счетах по учету средств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6,23 тыс. рублей 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источники внутреннего финансирования дефицита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города остается сбалансированным.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5 и 2026 годах в расходной части за счет уменьшаемого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ъема бюджетных ассигнований по расходам на выплату процентных платежей по муниципальным долговым обязательствам предлагается дополнительно предусмотреть расходы на выполнение второго и третьего этапов устройства артезианских скважин для Лыжно-биатлонного комплекса в рамках муниципальной программы "Развитие социальной сферы города Нижневартовска" и зарезервировать </w:t>
      </w:r>
      <w:r>
        <w:rPr>
          <w:rFonts w:cs="Times New Roman" w:ascii="Times New Roman" w:hAnsi="Times New Roman"/>
          <w:sz w:val="28"/>
          <w:szCs w:val="28"/>
        </w:rPr>
        <w:t>средства на финансовое обеспечение запланированного к заключению в 2024 году концессионного соглашения в отношении объектов, предназначенных для освещения территории города Нижневартовска (планируемый срок концессионного соглашения – 22 год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параметры бюджета не изменя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ледствие вышеперечисленных изменений приложения 1, 3-12 к решению Дум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№357 </w:t>
      </w:r>
      <w:r>
        <w:rPr>
          <w:rFonts w:cs="Times New Roman" w:ascii="Times New Roman" w:hAnsi="Times New Roman"/>
          <w:sz w:val="28"/>
          <w:szCs w:val="28"/>
        </w:rPr>
        <w:t>предлагае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зложить в новой редакции (приложения 1-11 к проекту решения)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роектом решения предлагается в перечне видов дополнительных оснований для внесения изменений в показатели сводной бюджетной росписи бюджета города без внесения изменений в решение о бюджете, установленных пунктом 17 решения Думы №357, признать утратившим силу один из видов, касающийся перераспределения бюджетных ассигнований Дорожного фонда (подпункт 6), так как перераспределение средств на дорожную деятельность, в том числе на направления расходов Дорожного фонда, возможно производить по иным видам оснований, установленных данным пунктом 17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i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2:00Z</dcterms:created>
  <dc:creator>Василенко Галина Михайловна</dc:creator>
  <dc:description/>
  <cp:keywords/>
  <dc:language>en-US</dc:language>
  <cp:lastModifiedBy>Карелина Наталья Игоревна</cp:lastModifiedBy>
  <cp:lastPrinted>2021-10-25T17:19:00Z</cp:lastPrinted>
  <dcterms:modified xsi:type="dcterms:W3CDTF">2024-06-10T04:53:00Z</dcterms:modified>
  <cp:revision>622</cp:revision>
  <dc:subject/>
  <dc:title/>
</cp:coreProperties>
</file>